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96697721"/>
      <w:bookmarkStart w:id="1" w:name="__Fieldmark__0_39669772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96697721"/>
      <w:bookmarkStart w:id="3" w:name="__Fieldmark__1_39669772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96697721"/>
      <w:bookmarkStart w:id="6" w:name="__Fieldmark__2_39669772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96697721"/>
      <w:bookmarkStart w:id="8" w:name="__Fieldmark__3_39669772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96697721"/>
      <w:bookmarkStart w:id="10" w:name="__Fieldmark__4_39669772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96697721"/>
      <w:bookmarkStart w:id="12" w:name="__Fieldmark__5_39669772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96697721"/>
      <w:bookmarkStart w:id="14" w:name="__Fieldmark__6_39669772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96697721"/>
      <w:bookmarkStart w:id="16" w:name="__Fieldmark__7_39669772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96697721"/>
      <w:bookmarkStart w:id="18" w:name="__Fieldmark__8_39669772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96697721"/>
      <w:bookmarkStart w:id="20" w:name="__Fieldmark__9_39669772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96697721"/>
      <w:bookmarkStart w:id="22" w:name="__Fieldmark__10_39669772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96697721"/>
      <w:bookmarkStart w:id="24" w:name="__Fieldmark__11_39669772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96697721"/>
      <w:bookmarkStart w:id="26" w:name="__Fieldmark__12_39669772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96697721"/>
      <w:bookmarkStart w:id="28" w:name="__Fieldmark__13_39669772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96697721"/>
      <w:bookmarkStart w:id="30" w:name="__Fieldmark__14_39669772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96697721"/>
      <w:bookmarkStart w:id="32" w:name="__Fieldmark__15_39669772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96697721"/>
      <w:bookmarkStart w:id="34" w:name="__Fieldmark__16_39669772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96697721"/>
      <w:bookmarkStart w:id="36" w:name="__Fieldmark__17_39669772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96697721"/>
      <w:bookmarkStart w:id="38" w:name="__Fieldmark__18_39669772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96697721"/>
      <w:bookmarkStart w:id="40" w:name="__Fieldmark__19_39669772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96697721"/>
      <w:bookmarkStart w:id="42" w:name="__Fieldmark__20_39669772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96697721"/>
      <w:bookmarkStart w:id="44" w:name="__Fieldmark__21_39669772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96697721"/>
      <w:bookmarkStart w:id="46" w:name="__Fieldmark__22_39669772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96697721"/>
            <w:bookmarkStart w:id="48" w:name="__Fieldmark__23_39669772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96697721"/>
            <w:bookmarkStart w:id="50" w:name="__Fieldmark__24_39669772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96697721"/>
            <w:bookmarkStart w:id="52" w:name="__Fieldmark__25_39669772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96697721"/>
            <w:bookmarkStart w:id="54" w:name="__Fieldmark__26_39669772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96697721"/>
            <w:bookmarkStart w:id="56" w:name="__Fieldmark__27_39669772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96697721"/>
            <w:bookmarkStart w:id="58" w:name="__Fieldmark__28_39669772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96697721"/>
            <w:bookmarkStart w:id="60" w:name="__Fieldmark__29_39669772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96697721"/>
            <w:bookmarkStart w:id="62" w:name="__Fieldmark__30_39669772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96697721"/>
            <w:bookmarkStart w:id="64" w:name="__Fieldmark__31_39669772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96697721"/>
            <w:bookmarkStart w:id="66" w:name="__Fieldmark__32_39669772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96697721"/>
            <w:bookmarkStart w:id="68" w:name="__Fieldmark__33_39669772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96697721"/>
            <w:bookmarkStart w:id="70" w:name="__Fieldmark__34_39669772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96697721"/>
            <w:bookmarkStart w:id="72" w:name="__Fieldmark__35_39669772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96697721"/>
            <w:bookmarkStart w:id="74" w:name="__Fieldmark__36_39669772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96697721"/>
            <w:bookmarkStart w:id="76" w:name="__Fieldmark__37_39669772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